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br w:type="textWrapping" w:clear="all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ktatószám: SZO/214/201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Előterjeszté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Hévíz Város Önkormányzatának Képviselő-testülete</w:t>
      </w:r>
    </w:p>
    <w:p>
      <w:pPr>
        <w:pStyle w:val="Normal"/>
        <w:jc w:val="center"/>
        <w:rPr/>
      </w:pPr>
      <w:r>
        <w:rPr>
          <w:rFonts w:cs="Arial"/>
          <w:b/>
        </w:rPr>
        <w:t>2013. május 24-ei, nyilvános ülésére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Tárgy: </w:t>
      </w:r>
      <w:r>
        <w:rPr>
          <w:rFonts w:cs="Arial"/>
        </w:rPr>
        <w:t>Némethné Péter Erika és dr. Péter György Hévíz, Bartók Béla utcai közterületből történő területvásárlási kérelm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Az előterjesztő:</w:t>
      </w:r>
      <w:r>
        <w:rPr>
          <w:rFonts w:cs="Arial"/>
        </w:rPr>
        <w:t xml:space="preserve"> Papp Gábor polgármes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  <w:b/>
        </w:rPr>
        <w:t xml:space="preserve">Készítette: </w:t>
      </w:r>
      <w:r>
        <w:rPr>
          <w:rFonts w:cs="Arial"/>
        </w:rPr>
        <w:t>Szervezési és Jogi Osztály/ dr. Szládovics Eszter jogász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  <w:b/>
        </w:rPr>
        <w:t>Megtárgyalta:</w:t>
      </w:r>
      <w:r>
        <w:rPr>
          <w:rFonts w:cs="Arial"/>
        </w:rPr>
        <w:t xml:space="preserve"> Városfejlesztési, Természet-és Környezetvédelmi Bizottság</w:t>
      </w:r>
    </w:p>
    <w:p>
      <w:pPr>
        <w:pStyle w:val="Normal"/>
        <w:tabs>
          <w:tab w:val="clear" w:pos="708"/>
          <w:tab w:val="left" w:pos="1311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ab/>
        <w:tab/>
        <w:t>Pénzügyi és Turisztikai Bizottsá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</w:rPr>
        <w:t xml:space="preserve">Törvényességi szempontból ellenőrizte: </w:t>
      </w:r>
      <w:r>
        <w:rPr>
          <w:rFonts w:cs="Arial"/>
        </w:rPr>
        <w:t xml:space="preserve">dr. Tüske Róbert jegyző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app Gáb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firstLine="708"/>
        <w:rPr>
          <w:rFonts w:cs="Arial"/>
        </w:rPr>
      </w:pPr>
      <w:r>
        <w:rPr>
          <w:rFonts w:cs="Arial"/>
        </w:rPr>
        <w:t>polgármes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Tárgy és tényállás ismertetés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1. Tárgy és tényállás bemutatása, utalás a fontosabb jogszabályokra</w:t>
      </w:r>
    </w:p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A Képviselő-testület 2011. május 31-ei ülésén a 128/2011. (V.31.) Kt határozatban támogatta a Bartók Béla utca keleti 157 m2-es közterületi darabjának (hrsz: 286) területvásárlási kérelmét, hozzájárult az adásvételhez, azzal, hogy a szükséges földhivatali munkarészek, értékbecslés és szerződéskötés, földhivatali eljárások költségeit teljes mértékben a kérelmezők viselik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128/2011. (V.31.) Kt. határozat 2. pontja szerint a záradékolt vázrajzot a Képviselő-testületnek be kell mutatni. A változási vázrajz szerint a 286 hrsz-ú Bartók Béla utca közterületből 19 m2 a 290 hrsz-ú, 138 m2 térmértékű terület a 291 hrsz-ú ingatlanhoz kerül csatolásra. A változási vázrajzot a GEOMOL Bt. készítette, azt a Képviselő-testület 257/2011. (X.25.) Kt határozatban jóváhagy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t határozat a vételár összegét érintően úgy rendelkezett, hogy az adásvételi szerződés a </w:t>
      </w:r>
      <w:r>
        <w:rPr>
          <w:rFonts w:cs="Arial" w:ascii="Arial" w:hAnsi="Arial"/>
          <w:b w:val="false"/>
          <w:bCs/>
          <w:sz w:val="22"/>
          <w:szCs w:val="22"/>
        </w:rPr>
        <w:t>forgalmi értékbecslésben meghatározott értéken kerül megkötésre. A kérelmezők által megbízott Praxis Kft. (Zalaegerszeg, Gárdonyi Géza u. 2.) a 157 m2-es közterületi területrész forgalmi értékét 820.000 Ft összegben (5204 Ft/m2) határozta meg, amit a Képviselő-testület vételárként a 257/2011. (X.25.) Kt határozatban elfogadot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 A téma jogi elemzé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vázrajz elkészítése és földhivatali záradékolását követően a telekalakítási eljárás során az illetékes Keszthelyi Körzeti Földhivatal észlelte, hogy az érintett telkek keleti oldalán az új szabályozási vonal nyomvonalának kialakítása Hévíz Szabályozási Tervével ellenté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z ellentét feloldása érdekében a Képviselő-testület a 311/2011. (XII.7.) Kt határozatban elrendelte a településrendezési eszközök – Helyi Építési Szabályzat, Szabályozási Terv és a Szerkezeti Terv- módosítási eljárásban az érintett szabályozási vonal módosításának átvezetésé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településrendezési eszközök módosítási eljárása befejeződött, a Képviselő-testület 2013. április 29-ei ülésén elfogadta a településrendezési eszközöket, a Szabályozási Terven és a Szerkezeti Terven is átvezetve a változást- 106/2013. (IV.29.) Kt határozat 1. h) pontja: Nyírfa utca- Bartók Béla utca által határolt területen a közlekedési terület és a kisvárosias lakóterület határa változott a 286, 290, 291 hrsz-ú ingatlanokat érintően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képviselő-testületi döntések óta eltelt időszakban -2012. január 1.- hatályba lépett a nemzeti vagyonról szóló 2011. évi CXCVI. törvény: A törvény szabályai szerint közterület értékesítése nem lehetséges, de a közterület megosztására és a telekalakítással leválasztott területrész értékesítésére van lehetőség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vagyonkataszterben a Bartók Béla utca közterület 265/5 helyrajzi számon van nyilvántartva, az utca teljes területével, a nyugati és keleti résszel együt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jelen ügyben érintett 286 helyrajzi szám a vagyonkataszterben nem szerepel, annak bevezetése szükséges az ingatlan-nyilvántartási állapot szerint- Bartók Béla utca 265/5 hrsz, kivett közterület, 4119 m2, és 286 hrsz, kivett közterület 1066 m2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sz w:val="22"/>
          <w:szCs w:val="22"/>
        </w:rPr>
        <w:t>A leválasztott területrészt át kell vezetni a forgalomképes- üzleti- vagyoni körbe ahhoz, hogy a telekhatár-rendezés és a tulajdonjog átvezetésre az ingatlan-nyilvántartásban sor kerülhess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z értékesítésre, az adásvételi szerződés megkötésére a jogerős telekalakítási engedélyt követően kerülhet sor. A szerződéskötés költségeit a kérelmezők viseli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nemzeti vagyonról szóló törvény értelmében a helyi önkormányzat tulajdonában lévő ingatlan értékesítésekor a Magyar Államot elővásárlási jog illeti meg, amelyet a Magyar Nemzeti Vagyonkezelő Zrt.-n keresztül gyakorol. A törvény14. § (4) bekezdése szerint 5 millió Ft-ot el nem érő ingatlan értékesítése esetén nem kell a vagyonkezelőt megkeresn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forgalmi érték Áfa nélküli összegben került meghatározásra. Az általános forgalmi adóról szóló 2007. évi CXXVII. törvény 86. § (1) bekezdés k) pontja </w:t>
      </w:r>
      <w:r>
        <w:rPr>
          <w:rFonts w:cs="Arial"/>
          <w:iCs/>
          <w:sz w:val="22"/>
          <w:szCs w:val="22"/>
        </w:rPr>
        <w:t xml:space="preserve">alapján </w:t>
      </w:r>
      <w:r>
        <w:rPr>
          <w:rFonts w:cs="Arial"/>
          <w:sz w:val="22"/>
          <w:szCs w:val="22"/>
        </w:rPr>
        <w:t>a beépítetlen ingatlan (ingatlanrész) értékesítése mentes az adó alól, kivéve az építési telek (telekrész) értékesítését. A közterületből leválasztott területrész nem építési telek, ezért beépítetlen ingatlanrészként mentes az Áfa fizetés alól, a forgalmi értéken alapuló vételár összege bruttó 820.000 Ft Áfa mentesen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határozati javaslat megerősíti a Képviselő-testület korábbi döntéseiben- 128/2011. (V.31.) és 257/2011. (X.25.) Kt határozatok- foglaltakat, a szükséges eljárások- telekalakítás, üzleti vagyoni körben történő átvezetés- lefolytatása mellet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érem, hogy az előterjesztést megvitatni és a határozati javaslatot elfogadni szíveskedjék. A határozati javaslat elfogadása egyszerű szótöbbséget igényel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Hévíz, 2013. május 17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ATÁROZATI JAVASLAT</w:t>
      </w:r>
    </w:p>
    <w:p>
      <w:pPr>
        <w:pStyle w:val="TextBody"/>
        <w:tabs>
          <w:tab w:val="clear" w:pos="708"/>
          <w:tab w:val="left" w:pos="-57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évíz Város Önkormányzatának Képviselő-testülete fenntartja a 128/2011. (V.31.) és a 257/2011. (X.25.) Kt határozatokban foglaltakat, egyben az érintett közterület helyrajzi számát pontosítja (hrsz: 286).</w:t>
      </w:r>
    </w:p>
    <w:p>
      <w:pPr>
        <w:pStyle w:val="Normal"/>
        <w:tabs>
          <w:tab w:val="clear" w:pos="708"/>
          <w:tab w:val="left" w:pos="-57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Képviselő-testület elrendeli a Bartók Béla utca közterület hévízi 265/5 és 286 hrsz-ú ingatlanok ingatlan-nyilvántartási állapot szerinti bevezetését a vagyonkataszterbe.</w:t>
      </w:r>
    </w:p>
    <w:p>
      <w:pPr>
        <w:pStyle w:val="Normal"/>
        <w:tabs>
          <w:tab w:val="clear" w:pos="708"/>
          <w:tab w:val="left" w:pos="-57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jc w:val="both"/>
        <w:rPr/>
      </w:pPr>
      <w:r>
        <w:rPr>
          <w:rFonts w:cs="Arial"/>
          <w:sz w:val="22"/>
          <w:szCs w:val="22"/>
        </w:rPr>
        <w:t xml:space="preserve">A településrendezési eszközök hatályba lépését követően a kérelmezők jogosultak a telekalakítási eljárás lefolytatására. </w:t>
      </w:r>
    </w:p>
    <w:p>
      <w:pPr>
        <w:pStyle w:val="Normal"/>
        <w:tabs>
          <w:tab w:val="clear" w:pos="708"/>
          <w:tab w:val="left" w:pos="-5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Képviselő-testület elrendeli a telekalakítási engedély alapján a hévízi 286 hrsz-ú közterületből leválasztott területrésznek a vagyonkataszterben az üzleti vagyoni körbe történő áthelyezését beépítetlen terület művelési ágban.</w:t>
      </w:r>
    </w:p>
    <w:p>
      <w:pPr>
        <w:pStyle w:val="Normal"/>
        <w:tabs>
          <w:tab w:val="clear" w:pos="708"/>
          <w:tab w:val="left" w:pos="-5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Képviselő-testület felhatalmazza Papp Gábor polgármestert a telekalakítási engedély jogerőre emelkedését követően az adásvételi szerződés aláírására.</w:t>
      </w:r>
    </w:p>
    <w:p>
      <w:pPr>
        <w:pStyle w:val="Normal"/>
        <w:tabs>
          <w:tab w:val="clear" w:pos="708"/>
          <w:tab w:val="left" w:pos="-5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Képviselő-testület felkéri Papp Gábor polgármestert, hogy a kérelmezőket a döntésről értesíts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ind w:left="720" w:hanging="0"/>
        <w:jc w:val="both"/>
        <w:outlineLvl w:val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ind w:left="720" w:hanging="0"/>
        <w:jc w:val="both"/>
        <w:outlineLvl w:val="0"/>
        <w:rPr/>
      </w:pPr>
      <w:r>
        <w:rPr>
          <w:rFonts w:cs="Arial"/>
          <w:sz w:val="22"/>
          <w:szCs w:val="22"/>
          <w:u w:val="single"/>
        </w:rPr>
        <w:t>Felelős:</w:t>
      </w:r>
      <w:r>
        <w:rPr>
          <w:rFonts w:cs="Arial"/>
          <w:sz w:val="22"/>
          <w:szCs w:val="22"/>
        </w:rPr>
        <w:tab/>
        <w:t>Papp Gábor polgármester</w:t>
      </w:r>
    </w:p>
    <w:p>
      <w:pPr>
        <w:pStyle w:val="Normal"/>
        <w:tabs>
          <w:tab w:val="clear" w:pos="708"/>
          <w:tab w:val="left" w:pos="-57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atáridő:</w:t>
      </w:r>
      <w:r>
        <w:rPr>
          <w:rFonts w:cs="Arial"/>
          <w:sz w:val="22"/>
          <w:szCs w:val="22"/>
        </w:rPr>
        <w:tab/>
        <w:t>kérelmezők kiértesítésére azonnal</w:t>
      </w:r>
    </w:p>
    <w:p>
      <w:pPr>
        <w:pStyle w:val="Normal"/>
        <w:tabs>
          <w:tab w:val="clear" w:pos="708"/>
          <w:tab w:val="left" w:pos="-57" w:leader="none"/>
        </w:tabs>
        <w:ind w:left="21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013. október 31. vagyonkataszterben átvezetésre és adásvételi szerződés aláírására</w:t>
      </w:r>
      <w:r>
        <w:br w:type="page"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5667375" cy="802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i/>
        <w:i/>
        <w:color w:val="999999"/>
        <w:sz w:val="20"/>
        <w:szCs w:val="20"/>
      </w:rPr>
    </w:pPr>
    <w:r>
      <w:rPr>
        <w:rFonts w:cs="Arial"/>
        <w:i/>
        <w:color w:val="999999"/>
        <w:sz w:val="20"/>
        <w:szCs w:val="20"/>
      </w:rPr>
      <w:t>Némethné Péter Erika és dr. Péter György Hévíz, Bartók Béla utcai közterületből történő területvásárlási kérelm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i/>
        <w:i/>
        <w:color w:val="999999"/>
        <w:sz w:val="20"/>
        <w:szCs w:val="20"/>
      </w:rPr>
    </w:pPr>
    <w:r>
      <w:rPr>
        <w:rFonts w:cs="Arial"/>
        <w:i/>
        <w:color w:val="999999"/>
        <w:sz w:val="20"/>
        <w:szCs w:val="20"/>
      </w:rPr>
      <w:t>Némethné Péter Erika és dr. Péter György Hévíz, Bartók Béla utcai közterületből történő területvásárlási kérel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Bekezdsalapbettpusa">
    <w:name w:val="Bekezdés alapbetűtípusa"/>
    <w:qFormat/>
    <w:rPr>
      <w:rFonts w:ascii="Tahoma" w:hAnsi="Tahoma" w:cs="Tahoma"/>
      <w:lang w:val="en-US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3:00Z</dcterms:created>
  <dc:creator>Gerecs Ibolya</dc:creator>
  <dc:description/>
  <dc:language>en-US</dc:language>
  <cp:lastModifiedBy>markus.mirtill</cp:lastModifiedBy>
  <cp:lastPrinted>2011-05-18T13:38:00Z</cp:lastPrinted>
  <dcterms:modified xsi:type="dcterms:W3CDTF">2013-05-14T07:53:00Z</dcterms:modified>
  <cp:revision>2</cp:revision>
  <dc:subject/>
  <dc:title>Hévíz Város Polgármestere</dc:title>
</cp:coreProperties>
</file>